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356235</wp:posOffset>
            </wp:positionV>
            <wp:extent cx="4297045" cy="831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66" t="34041" r="9566" b="43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FREQUENTLY ASKED QUESTION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What:</w:t>
      </w:r>
      <w:r>
        <w:rPr>
          <w:sz w:val="28"/>
          <w:szCs w:val="28"/>
        </w:rPr>
        <w:t xml:space="preserve">  The Second Mile Leadership Institu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When:</w:t>
      </w:r>
      <w:r>
        <w:rPr>
          <w:sz w:val="28"/>
          <w:szCs w:val="28"/>
        </w:rPr>
        <w:t xml:space="preserve">  Sunday, March 21- Wednesday, March 24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i w:val="false"/>
          <w:iCs w:val="false"/>
        </w:rPr>
        <w:t>Where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The Ramada Inn, State College, Pennsylvani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hat is the goal of the Institute?  </w:t>
      </w:r>
      <w:r>
        <w:rPr>
          <w:sz w:val="28"/>
          <w:szCs w:val="28"/>
        </w:rPr>
        <w:t>The goal of the Institute is to teach the tenets of leadership and teamwork through a service-learning project.  The first two days of the Institute focus on teambuilding and leadership development.  During the final two days of the Institute, students focus on planning a project that addresses a need/issue in their home school or community.  They then lead others in completing that project during junior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ho attends the Institute?  </w:t>
      </w:r>
      <w:r>
        <w:rPr>
          <w:sz w:val="28"/>
          <w:szCs w:val="28"/>
        </w:rPr>
        <w:t xml:space="preserve">More than fifty high schools from across the commonwealth send teams of 5 students and 1 faculty member to the Institute, which provides students with a great opportunity to learn from and interact with a wide cross section of their peers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hat costs are associated with attending the Institute?  </w:t>
      </w:r>
      <w:r>
        <w:rPr>
          <w:sz w:val="28"/>
          <w:szCs w:val="28"/>
        </w:rPr>
        <w:t xml:space="preserve">The Second Mile and its donors underwrite the cost for each team to attend the Institute.  Lodging, meals, and conference materials are included for 5 students and 1 mentor (Schools are welcome to send a second faculty mentor for a fee of $50).  Schools only need to provide transportation to and from the conferenc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How do I sign my school up for the Institute?  </w:t>
      </w:r>
      <w:r>
        <w:rPr>
          <w:sz w:val="28"/>
          <w:szCs w:val="28"/>
        </w:rPr>
        <w:t xml:space="preserve">You can RSVP directly to Jeremy Fegert at (814) 237-1719 or by email at jeremy@thesecondmile.org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echnical" w:hAnsi="Technical" w:cs="Technic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39:00Z</dcterms:created>
  <dc:creator>Jeremy Fegert</dc:creator>
  <dc:description/>
  <cp:keywords/>
  <dc:language>en-US</dc:language>
  <cp:lastModifiedBy>CCIU</cp:lastModifiedBy>
  <dcterms:modified xsi:type="dcterms:W3CDTF">2010-01-05T15:39:00Z</dcterms:modified>
  <cp:revision>2</cp:revision>
  <dc:subject/>
  <dc:title>FREQUENTLY ASKED QUESTIONS</dc:title>
</cp:coreProperties>
</file>